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pacing w:val="26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6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pacing w:val="26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6"/>
          <w:kern w:val="0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keepNext w:val="true"/>
        <w:widowControl w:val="false"/>
        <w:autoSpaceDE w:val="false"/>
        <w:spacing w:lineRule="auto" w:line="240" w:before="240" w:after="0"/>
        <w:ind w:left="567" w:hanging="0"/>
        <w:jc w:val="center"/>
        <w:rPr>
          <w:rFonts w:ascii="Times New Roman" w:hAnsi="Times New Roman" w:eastAsia="Microsoft YaHei" w:cs="Times New Roman"/>
          <w:bCs/>
          <w:iCs/>
          <w:kern w:val="0"/>
          <w:sz w:val="32"/>
          <w:szCs w:val="28"/>
        </w:rPr>
      </w:pPr>
      <w:r>
        <w:rPr>
          <w:rFonts w:eastAsia="Microsoft YaHei" w:cs="Times New Roman" w:ascii="Times New Roman" w:hAnsi="Times New Roman"/>
          <w:bCs/>
          <w:iCs/>
          <w:kern w:val="0"/>
          <w:sz w:val="32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4"/>
          <w:lang w:eastAsia="ru-RU"/>
        </w:rPr>
        <w:t xml:space="preserve">от 29.12.2023 г. № 418а  </w:t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4"/>
          <w:lang w:eastAsia="ru-RU"/>
        </w:rPr>
        <w:t>с. Гордеевка</w:t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4"/>
          <w:lang w:eastAsia="ru-RU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5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eastAsia="ru-RU"/>
              </w:rPr>
              <w:t>Об утверждении программы комплексного развития транспортной инфраструктуры Гордеевского муниципального района на 2024 – 2028 годы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kern w:val="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67" w:firstLine="540"/>
        <w:jc w:val="both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а муниципального образования «Гордеевский муниципальный район»</w:t>
      </w:r>
    </w:p>
    <w:p>
      <w:pPr>
        <w:pStyle w:val="Normal"/>
        <w:suppressAutoHyphens w:val="false"/>
        <w:spacing w:lineRule="auto" w:line="240" w:before="0" w:after="0"/>
        <w:ind w:left="567"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567" w:firstLine="54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67" w:firstLine="54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>ПОСТАНОВЛЯЮ:</w:t>
      </w:r>
    </w:p>
    <w:p>
      <w:pPr>
        <w:pStyle w:val="Normal"/>
        <w:suppressAutoHyphens w:val="false"/>
        <w:spacing w:lineRule="auto" w:line="240" w:before="0" w:after="0"/>
        <w:ind w:left="567" w:firstLine="54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</w:rPr>
        <w:t>Утвердить Программу комплексного развития транспортной инфраструктуры Гордеевского муниципального района на 2024 – 2028 гг. согласно приложению №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</w:rPr>
        <w:t>Признать утратившими силу постановление № 519 от 31.10.2018 г. «Об утверждении программы комплексного развития транспортной инфраструктуры Гордеевского муниципального района на 2019 – 2023 годы», постановление № 182 от 29.03.2022 г. «О внесении изменений в постановление № 519 от 31.10.2018 г. «Об утверждении программы комплексного развития транспортной инфраструктуры Гордеевского муниципального района на 2019 – 2023 годы»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bCs/>
          <w:kern w:val="0"/>
          <w:sz w:val="28"/>
        </w:rPr>
        <w:t xml:space="preserve">Постановление вступает в силу с 01.01.2024г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40" w:before="0" w:after="0"/>
        <w:ind w:left="567" w:hanging="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tLeast" w:line="240" w:before="0" w:after="0"/>
        <w:ind w:left="567" w:hanging="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tLeast" w:line="240" w:before="0" w:after="0"/>
        <w:ind w:left="567" w:hanging="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Глава администрации района                                                             Л. И. Убогова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. Латута Е.Б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яющий делами                                                                           М.Н. Глушак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kern w:val="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Юрист                                                                                                     Н.Г. Недбайл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де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2.2023 года № 418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рограмма комплексного развития транспортной инфраструктуры Гордеевского муниципального района Бря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а период 2024 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деевского муниципального района Бря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– 2028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систем транспортной инфраструктуры на территории Гордеевского муниципального района Брянской области на 2024-2028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Правительства РФ от 25.12.2015 г. N 1440 "Об утверждении требований к программам комплексного развития транспортной инфраструктуры поселений, городских округов», Устав Гордеевского района, Постановление администрации Гордеевского района  «О разработке программы комплексного развития транспортной инфраструктуры Гордеев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альные планы сельских поселений Гордеевского района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деевского муниципального района Брянской области: 243365 Брянская область Гордеевский район с. Гордеевка, ул. Победы, д. 10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деевского муниципального района Брянской области: 243365 Брянская область Гордеевский район с. Гордеевка, ул. Победы, д. 10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ое развитие транспортной инфраструктуры Гордеевского муниципального района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расчетного уровня обеспеченности населения услугами транспортной инфраструктуры.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– 2028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упненное описание запланирован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одержание автомобильных дорог местного значения и искусственных сооружений на 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мещение дорожных знаков и указателей на улицах населенных пун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 ремонт дорог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редства местного бюдж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. – 3 5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. – 3 5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. – 3 55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местного бюджета на 2027-2028 годы уточняются при формировании бюджета на очередной финансовый г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вышение качества, эффективности и доступности транспортного обслуживания населения и субъектов экономической деятельности сельского поселения;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надежности и безопасности системы транспортной инфраструктур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уществующего состояния транспортной инфраструктуры Горде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ие с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Гордеевский район является административно-территориальной единицей и муниципальным образованием (муниципальным районом) Брян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занимающий площадь 846,5 км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 находится в юго-западной части области. На севере граничит с Костюковичским районом Могилевской области Республики Беларусь; на западе – с Красногорским, на востоке – с Суражским, на юге – с Клинцовским районами Брянской област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Административный центр Гордеевского района –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село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>Гордеевка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находится на расстоянии 35 км до ближайшей железнодорожной станции в городе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>Клинцы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Расстояние до г. Брянска 220 км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Население района - 9808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 состав муниципального образования входят 7 сельских поселений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Гордеевское сельское поселение – 3224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Мирнинское сельское поселение – 1576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Творишинское сельское поселение – 1468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Уношевское сельское поселение – 959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Рудневоробьевское сельское поселение – 941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Петровобудское сельское поселение – 906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Глинновское сельское поселение – 734 че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Общая экономическая ситуация в Гордеевском районе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 xml:space="preserve">благоприятная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Основой отраслью экономики района является сельскохозяйственное производств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В состав агропромышленного комплекса Гордеевского района входят 7 сельскохозяйственных предприятий, 13 крестьянских (фермерских) хозяйств, 3858 ЛПХ. Наиболее крупными предприятиями являются СПК «Надежда», СПК «Рабочий», СПК «Глинное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Жилищно – коммунальный комплекс района включает в себ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- 326,3 тыс.квадратных метров общей площади жилищного фонда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5,17км тепловых сет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35 котельны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3,1 км канализационных сет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119,8 км водопроводных сет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- 261,380 км газовых сете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- 580,1 км электрических сетей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- 354,725 км улично-дорожная сеть, в т.ч. 292км. – с твердым покрытием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остояние автодорог регионального и межмуниципального значения можно охарактеризовать как удовлетворительно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Дорожная сеть района представлена только автомобильным сообщением и составляет 354,725 км, в том числе 317,315 км – дороги с твердым покрытием (89,5%). В общей дорожной сети отсутствуют дороги федерального значения, и на дороги регионального значения приходится 218,425 км.(61,6%). Протяженность муниципальных автомобильных дорог составляет 136,3 км., в том числе с твердым покрытием – 98,89 км. (72,6%) Доля протяженности автомобильных дорог местного значения, не отвечающих нормативным требованиям, составляет 27,66% от протяженности дорог местного значения, или 37,4 км (грунтовые дороги)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В последние годы на территории района активно ведется ремонт автомобильных дорог, за 2023 год отремонтировано около трех километров автомобильных дорог местного значения, а также выполнено 1000 квадратных метров ямочного ремонт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На территории района дороги областного назначения обслуживает АО «Брянскавтодор», муниципального назначения – МУП «Коммунальщик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В Гордеевском районе нет своего автотранспортного предприятия. Пассажирские перевозки населения района обеспечиваются автотранспортными предприятиями соседних районов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Не обеспечены регулярным автобусным сообщением только 4 малонаселенных пункта, которые удалены от административных центров поселений на расстоянии 3 км и более. Доля населения, проживающего в данных населенных пунктах, составляет: 2022 г. – 0,1%, 2023 г. – 0,1%. Основной причиной сокращения доли населения, необеспеченного регулярным автобусным сообщением является переселение населения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 настоящее время в Гордеевском районе действует 9 муниципальных маршрутов регулярных пассажирских перевозок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Маршруты регулярных перевозок Гордеевского муниципального район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7110</wp:posOffset>
                </wp:positionH>
                <wp:positionV relativeFrom="paragraph">
                  <wp:posOffset>95885</wp:posOffset>
                </wp:positionV>
                <wp:extent cx="5415915" cy="280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55"/>
                              <w:gridCol w:w="2615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Протяжённость маршрута,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Кузнецы № 11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Хармынка № 119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Ширяевка № 120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Глинное № 1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Кожаны № 1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4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Завод-Корецкий № 1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70C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70C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Федоровка – Казаричи № 124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70C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70C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Белица № 125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16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Гордеевка – Ст. Полона № 126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221pt;mso-wrap-distance-left:9pt;mso-wrap-distance-right:9pt;mso-wrap-distance-top:0pt;mso-wrap-distance-bottom:0pt;margin-top:7.55pt;mso-position-vertical-relative:text;margin-left:79.3pt;mso-position-horizontal-relative:page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55"/>
                        <w:gridCol w:w="2615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Протяжённость маршрута, км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Кузнецы № 11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31,5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Хармынка № 119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Ширяевка № 120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Глинное № 12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20,5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Кожаны № 12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46,1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Завод-Корецкий № 12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70C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Федоровка – Казаричи № 124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70C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Белица № 125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16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Гордеевка – Ст. Полона № 126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70C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70C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Перевозка пассажиров осуществляется автобусами малой, средней и большой вместимости, в зависимости от интенсивности пассажиропото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Общий автомобильный пассажиропоток общественного транспорта по всем сообщениям составляет 82,4 тыс. пассажиров в год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26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ильные стороны: Удовлетворительное состояние автомобильных дорог;</w:t>
      </w:r>
    </w:p>
    <w:p>
      <w:pPr>
        <w:pStyle w:val="Normal"/>
        <w:tabs>
          <w:tab w:val="clear" w:pos="708"/>
          <w:tab w:val="left" w:pos="2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воевременный ремонт автомобильных дорог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Слабые стороны: Отсутствие железной дороги, магистралей федерального значе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Отсутствие собственного автотранспортного предприят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Отдельные малонаселенные пункты не обеспечены регулярным общественным транспортом;</w:t>
      </w:r>
    </w:p>
    <w:p>
      <w:pPr>
        <w:pStyle w:val="Normal"/>
        <w:tabs>
          <w:tab w:val="clear" w:pos="708"/>
          <w:tab w:val="left" w:pos="2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Наличие муниципальных дорог, не отвечающих нормативным требования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Возможности: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Реализация региональных программ и национальных проектов в области развития дорожного хозяйст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Угрозы: Возникновение чрезвычайных ситуаций техногенного и природного характера;</w:t>
      </w:r>
    </w:p>
    <w:p>
      <w:pPr>
        <w:pStyle w:val="Normal"/>
        <w:tabs>
          <w:tab w:val="clear" w:pos="708"/>
          <w:tab w:val="left" w:pos="2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ост автотранспортных нагрузок в результате повышения качества жизни населения увеличивает деформацию и разрушение дорожных покрытий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i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i/>
          <w:color w:val="000000"/>
          <w:kern w:val="0"/>
          <w:sz w:val="24"/>
          <w:szCs w:val="24"/>
          <w:lang w:eastAsia="en-US"/>
        </w:rPr>
        <w:t xml:space="preserve">Реестр автомобильных дорог общего пользования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  <w:t>регионального и межмуниципального значения</w:t>
      </w:r>
    </w:p>
    <w:tbl>
      <w:tblPr>
        <w:tblW w:w="977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6"/>
        <w:gridCol w:w="614"/>
        <w:gridCol w:w="4788"/>
        <w:gridCol w:w="996"/>
        <w:gridCol w:w="1355"/>
        <w:gridCol w:w="1272"/>
      </w:tblGrid>
      <w:tr>
        <w:trPr>
          <w:trHeight w:val="379" w:hRule="atLeast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Индекс дороги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Наименование автомобильных дорог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ротяженность, к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атегория</w:t>
            </w:r>
          </w:p>
        </w:tc>
      </w:tr>
      <w:tr>
        <w:trPr>
          <w:trHeight w:val="345" w:hRule="atLeast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в т.ч. с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твердым покрытием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Гордеевский район</w:t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Клинцы-Гордеевка-Красная Гора» -Антон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Клинцы-Гордеевка- Красная Гора» -Ям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Клинцы-Гордеевка- Красная Гора» -Старая Пол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Гордеевка-Петрова Бу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етрова Буда-Кожа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9,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9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Гордеевка-Ширяе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Творишино-Федор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одъезд к с. Твориши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одъезд к п. Черный Руч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Клинцы-Ущерпье- Красная Гора» -Малоудеб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Гордеевка-Медвед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Клинцы-Гордеевка- Красная Гора» -Кузнец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Стругова Буда-Новоселье-Колыбе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7,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7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Стругова Буда-Берез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,1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,1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Черный Ручей – Казаричи – Бе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,8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,8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Творишино- Никитовка-Сокол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,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Завод Корецкий-Шам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Смелый-Поко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Великий Бор-Нововеликий Б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Смяльч-Залип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Уношево-Федор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0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,0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Глинное- граница Республики Беларус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,9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,9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Стругова Буда-Березина» - Боре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«Клинцы-Гордеевка-Красная Гора» - Рудня-Воробьев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,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,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Творишино-Михайловка-Поко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,4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6,4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«Клинцы-Гордеевка-Красная Гора» -Батур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Подъезд к с.Гордее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,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линцы-Гордеевка-Красная Г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6,8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6,8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Клинцы-Ущерпье-Красная Г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6,5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6,5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Сураж-Гордее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3,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23,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4"/>
                <w:szCs w:val="24"/>
                <w:lang w:eastAsia="ru-RU"/>
              </w:rPr>
              <w:t>ИТОГО ПО РАЙОНУ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4"/>
                <w:szCs w:val="24"/>
                <w:lang w:eastAsia="ru-RU"/>
              </w:rPr>
              <w:t>218,4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4"/>
                <w:szCs w:val="24"/>
                <w:lang w:eastAsia="ru-RU"/>
              </w:rPr>
              <w:t>218,4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 Характеристика деятельности в сфере транспорта, оценка транспортного спро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Транспортно-экономические связи Гордеевского района осуществляются только автомобильным видом транспорта. Транспортные предприятия на территории района</w:t>
      </w:r>
      <w:r>
        <w:rPr>
          <w:rFonts w:eastAsia="Times New Roman" w:cs="Times New Roman" w:ascii="Times New Roman" w:hAnsi="Times New Roman"/>
          <w:bCs/>
          <w:color w:val="0070C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сутствуют. Основным видом пассажирского транспорта поселения является автобусное сообщение. В населенных пунктах регулярный внутрисельский транспорт отсутствует. Большинство трудовых передвижений в поселении приходится на личный транспорт и пешеходные сообщения.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ожно выделить основные группы объектов тяготения: </w:t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социально сферы;</w:t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трудов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зловые объекты транспортной инфраструк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азвитие транспортной системы Гордеевского района (далее – Района) является необходимым условием улучшения качества жизни жителей в поселени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Транспортная инфраструктура района является составляющей инфраструктуры Брянской области, что обеспечивает конституционные гарантии граждан на свободу передвижения и делает возможным свободное перемещение товаров и услуг.  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и инфраструктуры   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Транспортную инфраструктуру района образуют линии, сооружения и устройства городского, пригородного, внешнего транспорта.  Основными структурными элементами транспортной инфраструктуры поселения являются: сеть улиц и дорог и сопряженная с ней сеть пассажирского транспорта. Внешние транспортно-экономические связи района с другими регионами осуществляются одним видом транспорта: автомобильны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территории района железнодорожная</w:t>
      </w:r>
      <w:r>
        <w:rPr>
          <w:rFonts w:cs="Times New Roman" w:ascii="Times New Roman" w:hAnsi="Times New Roman"/>
          <w:iCs/>
        </w:rPr>
        <w:t xml:space="preserve"> сеть отсутствует.</w:t>
      </w:r>
      <w:r>
        <w:rPr>
          <w:rFonts w:cs="Times New Roman" w:ascii="Times New Roman" w:hAnsi="Times New Roman"/>
        </w:rPr>
        <w:t xml:space="preserve">  Существующий пассажирский железнодорожный вокзал находится в соседнем районе г. Клинцы.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На территории района </w:t>
      </w:r>
      <w:r>
        <w:rPr>
          <w:rFonts w:cs="Times New Roman" w:ascii="Times New Roman" w:hAnsi="Times New Roman"/>
          <w:iCs/>
        </w:rPr>
        <w:t>водный транспорт не используется</w:t>
      </w:r>
      <w:r>
        <w:rPr>
          <w:rFonts w:cs="Times New Roman" w:ascii="Times New Roman" w:hAnsi="Times New Roman"/>
        </w:rPr>
        <w:t xml:space="preserve">, никаких мероприятий по обеспечению водным транспортом не планиру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здушные перевозки не осуществл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ой транспорт в основном представлен сельскохозяйственной техникой. В основе формирования улично-дорожной сети населенных пунктов лежат: основная улица, второстепенные улицы, проезды, хозяйственные проез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Характеристика сети дорог поселения, параметры дорожного движения, оценка качества содержания доро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70C0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 являются важнейшей составной частью транспортной инфраструктуры района.  Они связывают территорию поселений с соседними территориями, населенные пункты поселения с районным центром, обеспечивают жизнедеятельность всех населенных пунктов района, во многом определяют возможности развития района, по ним осуществляются автомобильные перевозки грузов и пассажиров. 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К   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района, находящиеся в муниципальной собственности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Гордеевского района, поэтому совершенствование сети автомобильных дорог общего пользования местного значения    важно для района.  Это в будущем позволит обеспечить приток трудовых ресурсов, развитие производства, а это в свою очередь приведет к экономическому росту района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 При этом текущий ремонт в отличие от капитального, не решает задач, связанных с повышением качества дорожного покрытия - 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доремонта. 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района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вязи с недостаточностью финансирования расходов на дорожное хозяйство в бюджете район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автомобильных дорог общего пользования местного значения поселения и их отнесение к категориям автомобильных дорог (первой, второй, третьей, четвертой, пятой категориям) осуществляется в зависимости от транспортно-эксплутационных характеристик и потребительских свойств автомобильных дорог в порядке, установленном Прави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рожная сеть района представлена дорогами регионального зна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расная Го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Брянск», «Красная Гора – Клинцы», «Гордеевка – Сураж», «Гордеевка – Клинцы»,</w:t>
      </w:r>
      <w:r>
        <w:rPr>
          <w:rFonts w:cs="Times New Roman" w:ascii="Times New Roman" w:hAnsi="Times New Roman"/>
          <w:bCs/>
        </w:rPr>
        <w:t xml:space="preserve"> относящихся к 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 xml:space="preserve"> категории, дорогам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значения «Гордеевка – Мирный» и улично-дорожной сеть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е местные автомобильные дороги выполняют связующие функции между улицами и отдельными объектами населенных пунктов Гордеев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ГОСТ Р 52398 «Классификация автомобильных дорог, основные параметры и требования» дороги общего пользования поселения относятся к классу автомобильных дорог «Дорога обычного типа (не скоростная дорога)» с категорией V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>Для V категории предусматривается количество полос – 1, ширина полосы 4,5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 xml:space="preserve">метра, разделительная полоса не требуется, допускается пересечение в одном уровне с автомобильными дорогами, велосипедными и пешеходными дорожками и допускается доступ на дорогу с примыканием в одном уров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дорог общего пользования местного значения имеют асфальтовое покрытие. Содержание автомобильных дорог осуществляется подрядной организацией по муниципальному контракту. Проверка качества содержания дорог по согласованному графику, в соответствии с установленными критериями.    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деевский район обладает достаточно развитой автомобильной транспортной сетью и находится далеко от областного центра г. Брянск, что создаёт дополнительные сложности для перемещения сырья и готовых товаров.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сутствие альтернативных видов транспорта предъявляет большие требования к автомобильным дорогам. Сохранение автодорожной инфраструктуры осуществлялось за счет ремонта автодорог с твердым покрытием и автодорог с гравийным покрытием. В условиях ограниченного финансирования дорожных работ с каждым годом увеличивается протяженность дорог, требующих рем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5. Анализ состава парка транспортных средств и уровня автомобилизации района, обеспеченность парковками (парковочными местами).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й парк сельских поселений Гордеевского района преимущественно состоит из легковых автомобилей, принадлежащих частным лицам. Детальная информация видов транспорта отсутствует. За период 2018-2023 годы отмечается рост частных транспортных средств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6. Характеристика работы транспортных средств общего пользования, включая анализ пассажиропотока.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жение по территории населенных пунктов Гордеевского района осуществляется с использованием личного транспорта либо в пешем порядке. Пассажирское сообщение населенных пунктов Гордеевского района с г. Клинцы, г. Сураж, п. Красная Гора и областным центром г. Брянск организовано в соответствии с расписанием. Информация об объемах пассажирских перевозок, необходимая для анализа пассажиропотока, отсутствуе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7. Характеристика пешеходного и велосипедного передвиж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едвижения пешеходов предусмотрены тротуары преимущественно в грунтов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. Характеристика движения грузовых транспортных средств.    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ых организаций, осуществляющих грузовые перевозки на территории района не имеется.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Анализ уровня безопасности дорожного движения.</w:t>
      </w:r>
    </w:p>
    <w:p>
      <w:pPr>
        <w:pStyle w:val="Style27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 На территории Гордеевского района железнодорожных магистралей нет. </w:t>
      </w:r>
    </w:p>
    <w:p>
      <w:pPr>
        <w:pStyle w:val="Style27"/>
        <w:widowControl w:val="false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7"/>
        <w:widowControl w:val="false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 аварийностью, необходимо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факторы, неблагоприятно влияющие на окружающую среду и здоровь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грязнение атмосферы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и характер дорожно-транспортно сети, отсутствие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 Оценка нормативно-правовой базы, необходимой для функционирования и развития транспортной системы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Ф от 29.12.2004г. №190-ФЗ (ред. От 25.12.2023 г.)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г. №257-ФЗ (ред. От 14.11.2023 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г. №196-ФЗ (ред. От 25.12.2023 г.) «О безопасности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г. №1090 (ред. От 02.06.2023г.) «О правилах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енеральные планы сельских поселений Гордеевского района, утвержденные решениями сельских Советов народных депутатов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рогноз транспортного спроса, изменение объемов и характера передвижения населения и перевозок грузов на территории район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Прогноз социально-экономического и градостроительного развития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4"/>
          <w:szCs w:val="24"/>
        </w:rPr>
        <w:t>Основные показатели по Гордеевскому муниципальному району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right="-63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 состаянию на 01.01.2023г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енность на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на конец года, че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98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едн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исочная численность работающих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88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еднемесячная номинальная заработная плат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4148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площадь жил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26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вод в действие жилых домов,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о предприятий и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орот розничной торговли организаций (без субъектов малого предпринимательства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0747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Гордеевского района, в большей своей массе, сосредоточено в трех более крупных населенных пунктах – административном центре с. Гордеевка, п. Мирный, с. Твориши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большинства населенных пунктов, газификация населенных пун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</w:rPr>
        <w:t>Уровень доходов и занятость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Качество жизни (уровень жизни) – наиболее важная социальная категория, которая характеризует структуру потребностей человека и возможности их удовлетвор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Одним из частных показателей уровня жизни является уровень и динамика заработной платы. В Гордеевском районе в 2023 году по отношению к 2019 г. среднемесячная номинальная начисленная заработная плата (без субъектов малого предпринимательства) увеличилась на 49,5% и составила 34148,2 руб. 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В силу сложившейся отраслевой структуры Гордеевский район относится к числу районов с низким уровнем доходов населения. 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Это объясняется, в том числе, и тем, что с 1986 года на экономику района оказывают негативное влияние ряд долговременных факторов, обусловленных последствиями аварии на Чернобыльской АЭС. В течение ряда лет на территории района не создавались новые производства и предприятия из-за радиационного загрязнения и оттока рабочей силы. Вышеизложенные факторы усугубили социальное положение граждан района. В связи с этим для Гордеевского района важнейшим направлением социальной политики является обеспечение устойчивого роста доходов граждан на основе гарантий трудовой занятости, содействия самозанятости и усиления адресности социальной поддержки насел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70C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70C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kern w:val="0"/>
          <w:sz w:val="24"/>
          <w:szCs w:val="24"/>
        </w:rPr>
      </w:r>
    </w:p>
    <w:p>
      <w:pPr>
        <w:pStyle w:val="ConsPlusNormal1"/>
        <w:widowControl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Прогноз развития транспортной инфраструктуры по видам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районным, областным и населенными пунктами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60110" cy="421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60110" cy="4218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.Прогноз развития дорожной сет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развития дорожной сети района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 </w:t>
      </w:r>
    </w:p>
    <w:p>
      <w:pPr>
        <w:pStyle w:val="ConsPlusNormal1"/>
        <w:widowControl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Прогноз уровня автомобилизации, параметров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70C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bidi="ru-RU"/>
        </w:rPr>
      </w:r>
    </w:p>
    <w:p>
      <w:pPr>
        <w:pStyle w:val="ConsPlusNormal1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5.Прогноз показателей безопасности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10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6.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дложения по инвестиционным преобразованиям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правового и информационного обеспечения деятельност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фере проектирования, строительства, реконструкции объектов транспортной инфраструктуры на территори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70C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монтные работы дорог местного значения.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56"/>
        <w:gridCol w:w="1893"/>
        <w:gridCol w:w="2158"/>
        <w:gridCol w:w="1631"/>
        <w:gridCol w:w="1636"/>
      </w:tblGrid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.п. и улиц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еобходимые работы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тяженность, п. 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Ширина,  п. 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лощадь, кв. м.</w:t>
            </w:r>
          </w:p>
        </w:tc>
      </w:tr>
      <w:tr>
        <w:trPr>
          <w:trHeight w:val="427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. Творишино ул. Глинищ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2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,0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940,5</w:t>
            </w:r>
          </w:p>
        </w:tc>
      </w:tr>
      <w:tr>
        <w:trPr>
          <w:trHeight w:val="16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. Черный Ручей, ул. Централь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476</w:t>
            </w:r>
          </w:p>
        </w:tc>
      </w:tr>
      <w:tr>
        <w:trPr>
          <w:trHeight w:val="129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с. Гордеевка, ул. Гагарин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,0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757</w:t>
            </w:r>
          </w:p>
        </w:tc>
      </w:tr>
      <w:tr>
        <w:trPr>
          <w:trHeight w:val="129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. Уношево, ул. Н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45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. Мирный, ул. Пушкин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816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. Стругова Буда, ул. Юбилейна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43</w:t>
            </w:r>
          </w:p>
        </w:tc>
      </w:tr>
      <w:tr>
        <w:trPr>
          <w:trHeight w:val="519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. Творишино ул. Глинищ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840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. Черный ручей, ул. Совхоз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054,5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. Казаричи, ул. Кир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500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. Уношево, ул. Гагар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880</w:t>
            </w:r>
          </w:p>
        </w:tc>
      </w:tr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. Гордеевка, ул. Щорс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твёрдое покрытие сплошным метод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964" w:hRule="atLeast"/>
        </w:trPr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 период 2025 г. перечень автомобильных дорог местного значения, которые будут включены в муниципальную программу, будет уточняться по мере поступления заявок на проведение ремонтных работ от сельских поселений Гордеевского муниципального района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851" w:gutter="0" w:header="709" w:top="765" w:footer="0" w:bottom="709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right="0" w:hanging="57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right="0" w:hanging="720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right="0" w:hanging="864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right="0" w:hanging="1008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right="0" w:hanging="1152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PageNumber1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5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27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https://dal.academic.ru/dic.nsf/ruwiki/587383" TargetMode="External"/><Relationship Id="rId4" Type="http://schemas.openxmlformats.org/officeDocument/2006/relationships/hyperlink" Target="https://dal.academic.ru/dic.nsf/ruwiki/117462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09:00Z</dcterms:created>
  <dc:creator>Кузнецова</dc:creator>
  <dc:description/>
  <cp:keywords/>
  <dc:language>en-US</dc:language>
  <cp:lastModifiedBy>AdminEkonom</cp:lastModifiedBy>
  <cp:lastPrinted>2024-09-19T09:38:00Z</cp:lastPrinted>
  <dcterms:modified xsi:type="dcterms:W3CDTF">2024-09-19T08:04:00Z</dcterms:modified>
  <cp:revision>37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